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 xml:space="preserve">ÕñêéÅ Õð¯ ÇÕ å¹ÃÄ ÇÕÃ¶ </w:t>
      </w:r>
      <w:r>
        <w:rPr>
          <w:rFonts w:cs="Calibri" w:ascii="Calibri" w:hAnsi="Calibri"/>
          <w:b/>
        </w:rPr>
        <w:t>TV Drama Serial</w:t>
      </w:r>
      <w:r>
        <w:rPr>
          <w:rFonts w:cs="Satluj" w:ascii="Satluj" w:hAnsi="Satluj"/>
        </w:rPr>
        <w:t xml:space="preserve"> ÓÚ ÇÂ¿é¶ â±¿Ø¶ Ö¹¾í ÜÅú ÇÕ å¹ÔÅù ÇÂÔ ÇÚ¿åÅ Ã½ä ÔÆ éÅ ç¶ò¶ ÇÕ ÕÔÅäÆ ÓÚ ÚÆ÷» Á¼×¯º ÇÕò¶º òÅêðä×ÆÁ»! ð¯÷ÅéÅ çÆ Ç÷¿ç×Æ ç¶ éÅàÕ» ÓÚ, ÁÃÄ ÃÅð¶ õ¹ç ù ÇÜ¿éÅ ÚÅÔÆçÅ þ À°Ã å¯º ÇÕå¶ ò¾è øÃÅ ñËºç¶ Ô»¢ ÁÃÄ À°é·» êÌÇÕÇðÁÅò» ìÅð¶ ÇÚ¿åå Ô¹¿ç¶ Ô» ÇÜé·» ù ÁÃÄ ÇìñÕ¹ñ òÆ êÌíÅÇòå éÔÄ Õð ÃÕç¶¢ ÁÃÄ ñÇÔð» ù î¯óé çÆ Õ¯Çôô ÓÚ À±ðÜÅ ìðìÅç Õðç¶ Ô»¢ ÁÃÄ ìÌÔî êÌîÅåîÅ Áå¶ Õ¹çðåÆ ô»åÆ ÓÚ ñ¯óÄçÅ ÇòôòÅÃ éÔÄ ÇçÖÅªç¶¢ Ô¹ä, Õ°Þ ÃÇæåÆÁ» Ôé ÇÜé·» Óå¶ å¹ÃÄ ÃÕÅðÅåîÕ êÌíÅò êÅ ÃÕç¶ Ô¯ - Áå¶ Õ°Þ ÁÇÜÔÆÁ» òÆ ÇÜé·» ù çÈð¯º ç¶ÖäÅ ÔÆ ÇìÔåð þ¢ Á³åð å¯º ÜÅä± ðÔ¯, Áå¶ ÁÅêäÆ À±ðÜÅ ù ÃîÞçÅðÆ éÅñ òðå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Æ å¹ÃÄ Ôî¶ôÅ ÃÔÆ Õ¿î Õðç¶ Ô¯? ÇìñÕ¹ñ éÔÄ¢ å¹ÃÄ ÁÅÇõðÕÅð ÇÂ¾Õ îé°¾Ö ÔÆ Ô¯¢ ÕÆ å¹ÃÄ ÕÂÆ òÅð êÅ×ñ ÇÃ¾ÇàÁ» Óå¶ Á¼êó Ü»ç¶ Ô¯? Õ¹çðåÆ å½ð Óå¶¢ êð, Çøð, ÁÃÄ ÃÅð¶ ÁÇÜÔÅ Õðç¶ Ô»¢ îé°¾Ö öñåÆÁ» çÅ ê¹åñÅ þ, í°¾ñäÔÅð þ¢ øðÕ ÇÃðø ÇÂ¿éÅ þ ÇÕ ÃÅâ¶ ÓÚ¯º Õ°Þ Ã¿êÈðä Ô¯ä çÅ ÇçÖÅòÅ Õðé ÓÚ ÇìÔåð Ôé¢ å¹ÃÄ ÁÅêäÅ Ô¾æ Öó·Å Õðé Áå¶ ÇÂÔ ÕÇÔä å¯º éÔÄ âðç¶: TîËæ¯º öñåÆ Ô¯ ×ÂÆ þ,U Üç¯º å¹ÃÄ ÜÅäç¶ Ô¯ò¯ ÇÕ ÇÂ¿Þ Ô¯ÇÂÁÅ þ¢ å» Çøð Á¼Ü ÁÅêäÅ çÈÜÅ Ô¾æ Öó·Å Õðé å¯º éÅ âð¯ Áå¶ ÕÔ¯: TîËº Ôð ×¾ñ ìÅð¶ ÃÔÆ éÔÄ Ô¯ ÃÕçÅ, êð îËº ÇÂÃ ìÅð¶ îËº ÇìñÕ¹ñ ÃÔÆ Ô»¢U ÇÕªÇÕ ÇÂ¾Õ êÌî¹¾Ö îÅîñ¶ ÓÚ å¹ÃÄ Ô¹ä ÃÔÆ Ô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ÅêäÆ î³Ç÷ñ Ú¹äé çÅ Ãî» ÇÕôåÆ ÓÚ Úó·é å¯º êÇÔñ» Ô¿çË¢ ÁÅêä¶ ÔÇæÁÅð éÅñ ÇéôÅéÅ Ã¶èä çÅ Ãî» ×¯ñÆ ÚñÅÀ°ä å¯º êÇÔñ» Ô¹¿çË¢ Ã¯Úä çÅ Ãî» ì¯ñä å¯º êÇÔñ»¢ å¹ÔÅù ÁÃñ ÓÚ ÇÂÃ ìÅð¶ ïÅç ÇçòÅÀ°ä çÆ ÷ðÈðå éÔÄ êËºçÆ¢ Ü» Ø¼à¯ Ø¼à, ÁÅî å½ð Óå¶ éÔÄ êËºçÆ¢ å¹ÃÄ ÁÅêäÆ ÇÕÃ¶ ì¶òÕÈø Ú¯ä ç¶ éåÆÇÜÁ» ç¶ íÅð Ô¶á ç¾ì¶ ÜÅä éÅñ¯º ÁÅêä¶ ÇòÕñê» ù å¯ñäÅ êÃ¿ç Õðç¶ Ô¯¢ ÁÅî å½ð Óå¶ å¹ÔÅâÅ Ã¿Üî ð¾ÖäÅ ÃÔÆ Ô¿çË¢ ÔÅñ»ÇÕ, ÕÂÆ òÅð, å¹ÃÄ ÜñçÆ Áå¶ øËÃñÅÕ¹¿é ã¿× éÅñ Õ¿î Õðé çÆ ÇÂ¾ÛÅ ÓÚ òÇÔ Ü»ç¶ Ô¯¢ ÇÂÔÆ å¹ÃÄ ÇÂÃ òÕå îÇÔÃÈÃ Õð ðÔ¶ Ô¯¢ õ¹ç çÆ ÕÅìñÆÁå ÓÚ íð¯ÃÅ ð¾Ö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¶Õð å¹ÔÅâ¶ Õ¯ñ Õ¯ÂÆ Ã¹êéÅ ÔÆ éÔÄ å» å¹ÃÄ ÁÅêä¶ Ã¹êé¶ ù ÃÅÕÅð ÇÕò¶º Õð¯×¶? Ã¾Úî¹¾Ú ÇÕò¶º! ÃÅâÆÁ» ÕñêéÅò», ÕÂÆ ã¿×» éÅñ, ÃÅâÆ Ãí å¯º îÔ¾åòêÈðä Ã¿êåÆ Ôé¢ À°Ô ÃÅù ÇéðÅô Áå¶ êð¶ôÅé Õð ÃÕçÆÁ» Ôé õÅÃ Õð Õ¶ Üç¯º ÃÅù ÇÂÔ ÁÇÔÃÅÃ Ô¯ ÜÅò¶ ÇÕ ÁÃÄ Õç¶ òÆ À°é·» ù ÔÕÆÕå çÅ ÜÅîÅ éÔÄ êÇÔéÅ ÃÕç¶; êð À°Ô ÃÅù ÇçñÅÃÅ òÆ ç¶ ÃÕçÆÁ» Ôé Ü¶Õð ÁÃÄ î¹ÃÆìå ç¶ Ãî¶º ÓÚ òÆ À°é·» éÅñ Ü¹ó¶ ðÔÆÂ¶¢ ÇÕÃ¶ òÆ ÇÕÃî çÆ À°îÆç ÇìñÕ¹ñ òÆ À°îÆç éÅ Ô¯ä éÅñ¯º ÇÕå¶ ÇìÔåð þ - Áå¶ ÇÂÃ ÃçÅ ìçñçÆ ç¹éÆÁ» ÓÚ, ÃÅâ¶ ÓÚ¯º Õ¯ÂÆ éÔÄ ÜÅäçÅ ÇÕ ÕÆ Ã¿íò þ Áå¶ ÕÆ éÔÄ¢ å¹ÔÅâ¶ Õ¯ñ Ô¹ä ÇÂ¾Õ ò¾âÅ ÇòÚÅð þ¢ ÇÂÔ ìÔ¹å çÈð çÆ ×¾ñ Ô¯ ÃÕçÆ þ êð ÁÃ¿íò é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ÃÄ îé°¾Ö ÁÜÆì Çòð¯èÅíÅÃ» éÅñ íð¶ Ô¯Â¶ Ô»¢ À°çÅÔðä òÜ¯º, ÁÃÄ ÁÅ÷ÅçÆ çÆ Õçð Õðé Áå¶ Çé¾ÜÆ êÃ¿ç ù îÔ¾åò ç¶ä çÅ çÅÁòÅ Õðç¶ Ô»¢ Çøð òÆ ÁÃÄ Çéïî» Áé°ÃÅð Ö¶âä çÆ ñ×í× ÜùéÆ îÜìÈðÆ å¯º êÆóå Ô»¢ ÃÅâ¶ ÜÆòä ç¶ îÈñ ÓÚ ÇÂÔ íÅòéÅ ÇÂ¿éÆ â±¿ØÅÂÆ éÅñ Ú¾ñçÆ ðÇÔ¿çÆ þ ÇÕ ÁÃÄ ÇÃðø êÅì¿çÆÁ» ù ÃòÆÕÅð ÔÆ éÔÄ Õðç¶, ÁÃÄ À°é·» çÅ ÃÇåÕÅð Õðç¶ Ô»¢ êð ÇÂé·» ÓÚ¯º Õ¯ÂÆ òÆ ÚÆ÷ å¹ÔÅâ¶ òñ¯º ÃÇÔîåÆ ç¶ ðò¾ÂÆÂ¶ ù ÁêéÅÀ°ä ù ÜÅÇÂ÷ éÔÄ áÇÔðÅªçÆ¢ Õ¯ÂÆ òÆ å¹ÔÅâ¶ ÁÇèÕÅð ù úç¯º åÕ Õî÷¯ð éÔÄ Õð ÃÕçÅ, Üç¯º åÕ å¹ÃÄ À°é·» ù ÇÂÃ çÆ ÇÂÜÅ÷å éÔÄ Çç¿ç¶¢ Áå¶ Ü¶Õð å¹ÃÄ ÇçÌó ðÔ¯ å» å¹ÃÄ ÔÅñ¶ òÆ îÔÅé ð¹åì¶ Áå¶ êÌíÅò çÅ ÁÅé§ç îÅä ÃÕç¶ Ô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5:05:00Z</dcterms:created>
  <dc:creator>kanwarbains4@gmail.com</dc:creator>
  <dc:description/>
  <cp:keywords/>
  <dc:language>en-US</dc:language>
  <cp:lastModifiedBy>kanwarbains4@gmail.com</cp:lastModifiedBy>
  <dcterms:modified xsi:type="dcterms:W3CDTF">2026-02-18T15:56:00Z</dcterms:modified>
  <cp:revision>1</cp:revision>
  <dc:subject/>
  <dc:title/>
</cp:coreProperties>
</file>